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836659607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331225774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1884970647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671394370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1696063943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1503898997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